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lang w:val="sk-SK"/>
        </w:rPr>
      </w:pPr>
      <w:r>
        <w:rPr>
          <w:rFonts w:cs="Calibri" w:ascii="Calibri" w:hAnsi="Calibri"/>
          <w:bCs/>
          <w:sz w:val="24"/>
          <w:szCs w:val="24"/>
          <w:lang w:val="sk-SK"/>
        </w:rPr>
        <w:t xml:space="preserve">Plnenie príjmov a čerpanie výdavkov CVTI SR v roku 2011 </w:t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jmy organizácie rozdeľujeme podľa platnej rozpočtovej klasifikácie a podľa kódu zdroja, v zmysle usmernenia Ministerstva financií SR č. MF/010 175/2004-42, uverejnenom vo Finančnom spravodajcovi č. 14/2004 v znení neskorších predpisov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ľa platnej rozpočtovej klasifikácie rozdeľujeme príjmy na príjmy zo štátneho rozpočtu a granty:</w:t>
      </w:r>
    </w:p>
    <w:p>
      <w:pPr>
        <w:pStyle w:val="Normal"/>
        <w:numPr>
          <w:ilvl w:val="0"/>
          <w:numId w:val="7"/>
        </w:numPr>
        <w:spacing w:before="60" w:after="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žné transfery</w:t>
        <w:tab/>
        <w:tab/>
        <w:tab/>
        <w:t>312001</w:t>
      </w:r>
    </w:p>
    <w:p>
      <w:pPr>
        <w:pStyle w:val="Normal"/>
        <w:numPr>
          <w:ilvl w:val="0"/>
          <w:numId w:val="7"/>
        </w:numPr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pitálové transfery </w:t>
        <w:tab/>
        <w:tab/>
        <w:t>322001</w:t>
      </w:r>
    </w:p>
    <w:p>
      <w:pPr>
        <w:pStyle w:val="Normal"/>
        <w:numPr>
          <w:ilvl w:val="0"/>
          <w:numId w:val="7"/>
        </w:numPr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 refundácie</w:t>
        <w:tab/>
        <w:tab/>
        <w:tab/>
        <w:t>292019</w:t>
      </w:r>
    </w:p>
    <w:p>
      <w:pPr>
        <w:pStyle w:val="Normal"/>
        <w:numPr>
          <w:ilvl w:val="0"/>
          <w:numId w:val="7"/>
        </w:numPr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d medzinárodnej organizácie </w:t>
        <w:tab/>
        <w:t>331002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na príjmy z vlastnej činnosti:</w:t>
      </w:r>
    </w:p>
    <w:p>
      <w:pPr>
        <w:pStyle w:val="Normal"/>
        <w:numPr>
          <w:ilvl w:val="0"/>
          <w:numId w:val="8"/>
        </w:numPr>
        <w:spacing w:before="60" w:after="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daj výrobkov a služieb </w:t>
        <w:tab/>
        <w:tab/>
        <w:t>223 001</w:t>
      </w:r>
    </w:p>
    <w:p>
      <w:pPr>
        <w:pStyle w:val="Normal"/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ľa kódu zdroja rozdeľujeme príjmy: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ód 111 – predstavuje použite finančných prostriedkov zo štátneho rozpočtu (rozpočtové prostriedky kapitoly),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na kód 131A – predstavuje použitie finančných prostriedkov zo štátneho rozpočtu z roku 2010,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na kód 11S1 – predstavuje použitie finančných prostriedkov z Európskeho fondu regionálneho rozvoja z aktuálneho roka (prostriedky Európskej únie),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ód 11S2 – predstavuje použitie finančných prostriedkov z Európskeho fondu regionálneho rozvoja z aktuálneho roka (spolufinancovanie zo štátneho rozpočtu),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ód 45 – predstavuje použitie finančných prostriedkov z vlastných zdrojov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na kód 71 – predstavuje použitie finančných prostriedkov z iných zdrojov.</w:t>
      </w:r>
    </w:p>
    <w:p>
      <w:pPr>
        <w:pStyle w:val="Normal"/>
        <w:spacing w:before="18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V sledovanom období k 31. 12. 201 zriaďovateľ poukázal organizácii bežný transfer (312001) vo výške 3 440 095 €, čo predstavuje 100,00 % plnenie k upravenému rozpočtu a kapitálový transfer (322001)vo výške 524 320 €, čo je 100,00 % plnenie k upravenému rozpočtu. Tieto príjmy sú zo štátneho rozpočtu (zdroj 111) a boli poukázané organizácii pri bežných výdavkoch formou mesačných transferov, účelové bežné finančné prostriedky a kapitálové boli organizácii poukázane jednorázovo v zmysle rozpočtových opatrení. Príjmy z bežných transferov sú určené na zabezpečenie činnosti CVTI SR – na platy zamestnancov, nákup knižničného fondu, databáz, aktivity NCP VaT, energie a iné prevádzkové výdavky a účelové bežne finančne prostriedky a kapitálové podľa rozpisu v rozpočtových opatreniach. Príjmy z vlastnej činnosti (zdroj 45) z predaja výrobkov a služieb (223001) predstavujú čiastku 134 753,45 €, tieto budú použité na financovanie výdavkov súvisiacich s aktivitami národných projektov a pripravených na refundáciu ( na základe odoslaných žiadostí o príspevok) a na obstaranie a technické zhodnotenie investičného majetku. Príjmy od medzinárodnej organizácie (331001, zdroj 71) z Európskeho patentového úradu predstavujú sumu 9 099,84 € a boli použite na refundáciu rešerší, seminárov a ZPC v zmysle nákladov projektu PATLIB .</w:t>
      </w:r>
    </w:p>
    <w:p>
      <w:pPr>
        <w:pStyle w:val="Normal"/>
        <w:spacing w:before="18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 rámci realizácie národného projektu NISPEZ a na základe príslušných žiadosti o predfinancovanie a refundáciu boli CVTI SR poukázané finančné prostriedky v celkovej výške 4 385 230,42 €, z toho na bežné výdavky 4 313 020,39 € a na kapitálové výdavky 72 210,03 € v programovej štruktúre 0AE0202 a 0AE0204.</w:t>
      </w:r>
    </w:p>
    <w:p>
      <w:pPr>
        <w:pStyle w:val="Normal"/>
        <w:spacing w:before="18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 rámci realizácie národného projektu NITT a na základe príslušných žiadosti o predfinancovanie a refundáciu boli CVTI SR poukázané finančné prostriedky v celkovej výške 209 658,32 €, z toho na bežné výdavky 157 271,49 € a na kapitálové výdavky 52 386,83 € v programovej štruktúre 0AE0202  0AE0204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rámci realizácie projektu Infraštruktúra pre výskum a vývoj – </w:t>
      </w:r>
      <w:r>
        <w:rPr>
          <w:rFonts w:cs="Calibri" w:ascii="Calibri" w:hAnsi="Calibri"/>
          <w:i/>
          <w:sz w:val="22"/>
          <w:szCs w:val="22"/>
        </w:rPr>
        <w:t xml:space="preserve">Dátové centrum pre výskum a vývoj </w:t>
      </w:r>
      <w:r>
        <w:rPr>
          <w:rFonts w:cs="Calibri" w:ascii="Calibri" w:hAnsi="Calibri"/>
          <w:sz w:val="22"/>
          <w:szCs w:val="22"/>
        </w:rPr>
        <w:t xml:space="preserve">a na základe príslušných žiadosti o refundácie a predfinancovanie boli CVTI SR poukázané finančné prostriedky v celkovej výške 1 989 164 € z toho na bežné výdavky 98 020,40 € a na kapitálové výdavky 1 891 143,60 € v programovej štruktúre 0AE0101 a 0AE0102. </w:t>
      </w:r>
    </w:p>
    <w:p>
      <w:pPr>
        <w:pStyle w:val="Normal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chválený rozpočet pre CVTI SR predstavoval sumu 2 535 790 €. V priebehu </w:t>
      </w:r>
      <w:r>
        <w:rPr>
          <w:rFonts w:cs="Calibri" w:ascii="Calibri" w:hAnsi="Calibri"/>
          <w:color w:val="000000"/>
          <w:sz w:val="22"/>
          <w:szCs w:val="22"/>
        </w:rPr>
        <w:t>sledovaného obdobia bol rozpočet upravený v zmysle rozpočtových opatrení a realizácie výdavkov na sumu 3 804 290 €. Zostatok finančných prostriedkov zo štátneho rozpočtu za rok 2010 (zdroj 131A ) predstavoval sumu 386 442 €, z toho na bežných výdavkoch 383 039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€</w:t>
      </w:r>
      <w:r>
        <w:rPr>
          <w:rFonts w:cs="Calibri" w:ascii="Calibri" w:hAnsi="Calibri"/>
          <w:color w:val="000000"/>
          <w:sz w:val="22"/>
          <w:szCs w:val="22"/>
        </w:rPr>
        <w:t xml:space="preserve"> a na kapitálových výdavkoch 3 403 €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Finančné prostriedky z roku 2010 boli použité v zmysle § 8 ods.4 a 5</w:t>
      </w:r>
      <w:r>
        <w:rPr>
          <w:rFonts w:cs="Calibri" w:ascii="Calibri" w:hAnsi="Calibri"/>
          <w:color w:val="0000FF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ákona č. 523/2004 </w:t>
        <w:br/>
        <w:t>o rozpočtových pravidlách verejnej správy v účinnom znení, t. j. bežné výdavky do 31. 3. 2011, kapitálové výdavky do 31. 12. 20111 (viď kapitola 5.1)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pitálové finančné prostriedky z roku 2009 vo výške 1 165,79 boli dňa 6.12. 2011 vrátené na MŠVVaŠ SR, nebolo možne ich použiť na určený účel a ani na iný účel.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2"/>
          <w:szCs w:val="22"/>
        </w:rPr>
        <w:t>Čerpanie výdavkov sa realizuje podľa platnej rozpočtovej (ekonomickej) klasifikácie a rozdeľuje sa podľa kódov zdroja na rozpočtové prostriedky (zdroj 111), prostriedky z ERDF (zdroj 11S1, 11S2,), mimorozpočtové prostriedky (zdroj 45) iné zdroje (zdroj 71) a rozpočtové prostriedky z predchádzajúceho roku (zdroj 131A).</w:t>
      </w:r>
    </w:p>
    <w:p>
      <w:pPr>
        <w:pStyle w:val="Normal"/>
        <w:spacing w:before="60" w:after="0"/>
        <w:ind w:firstLine="426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žné výdavky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2"/>
          <w:szCs w:val="22"/>
        </w:rPr>
        <w:t>Schválený rozpočet pre organizáciu na bežné výdavky v programovej štruktúre 06K12 – Koordinácia prierezových aktivít štátnej vednej a technickej politiky predstavoval sumu 2 535 790 €. V priebehu sledovaného obdobia bol rozpočet upravený v zmysle rozpočtových opatrení na sumu 4 251 382 €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ostatok finančných prostriedkov na bežné výdavky z roku 2010 (zdroj 131A) predstavoval sumu </w:t>
      </w:r>
      <w:r>
        <w:rPr>
          <w:rFonts w:cs="Calibri" w:ascii="Calibri" w:hAnsi="Calibri"/>
          <w:color w:val="000000"/>
          <w:sz w:val="22"/>
          <w:szCs w:val="22"/>
        </w:rPr>
        <w:t>383 039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€ a bol vyčerpaný do </w:t>
      </w:r>
      <w:r>
        <w:rPr>
          <w:rFonts w:cs="Calibri" w:ascii="Calibri" w:hAnsi="Calibri"/>
          <w:color w:val="000000"/>
          <w:sz w:val="22"/>
          <w:szCs w:val="22"/>
        </w:rPr>
        <w:t>31. 1</w:t>
      </w:r>
      <w:r>
        <w:rPr>
          <w:rFonts w:cs="Calibri" w:ascii="Calibri" w:hAnsi="Calibri"/>
          <w:sz w:val="22"/>
          <w:szCs w:val="22"/>
        </w:rPr>
        <w:t xml:space="preserve">. 2011, t. j. v zmysle zákona č. 523/2004 Z. z. o rozpočtových pravidlách verejnej správy v znení neskorších predpisov </w:t>
      </w:r>
      <w:r>
        <w:rPr>
          <w:rFonts w:cs="Calibri" w:ascii="Calibri" w:hAnsi="Calibri"/>
          <w:color w:val="000000"/>
          <w:sz w:val="22"/>
          <w:szCs w:val="22"/>
        </w:rPr>
        <w:t xml:space="preserve">najmä na mzdy za december 2010 odvody do zdravotnej a sociálnej poisťovne a na úhradu dane z pridanej hodnoty za IV. štvrťrok 2010.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rpanie prostriedkov z rozpočtových zdrojov na bežné výdavky k 31. 12. 2011 predstavuje sumu 3 108 261 €, čo je 73,11 % plnenie k upravenému rozpočtu, a čerpanie s mimorozpočtovými prostriedkami predstavuje sumu 3 919 548 €, čo je 92,19 </w:t>
      </w:r>
      <w:r>
        <w:rPr>
          <w:rFonts w:cs="Calibri" w:ascii="Calibri" w:hAnsi="Calibri"/>
          <w:color w:val="000000"/>
          <w:sz w:val="22"/>
          <w:szCs w:val="22"/>
        </w:rPr>
        <w:t xml:space="preserve">% čerpanie k upravenému rozpočtu. 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rámci realizácie národného projektu Infraštruktúra pre výskum a vývoj </w:t>
      </w:r>
      <w:r>
        <w:rPr>
          <w:rFonts w:cs="Calibri" w:ascii="Calibri" w:hAnsi="Calibri"/>
          <w:i/>
          <w:sz w:val="22"/>
          <w:szCs w:val="22"/>
        </w:rPr>
        <w:t>– Dátové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>centrum pre výskum a vývoj</w:t>
      </w:r>
      <w:r>
        <w:rPr>
          <w:rFonts w:cs="Calibri" w:ascii="Calibri" w:hAnsi="Calibri"/>
          <w:color w:val="000000"/>
          <w:sz w:val="22"/>
          <w:szCs w:val="22"/>
        </w:rPr>
        <w:t xml:space="preserve"> sú rozpočtované finančné prostriedky v programovej štruktúre 0AE0101 (zdroj 11S1, 11S2) v sume 102 013 €, čerpanie na bežných výdavkoch predstavuje 51 622 €, čo je 50,60 % plnenie. V programovej štruktúre 0AE0102 (zdroj 11S1, 11S2</w:t>
      </w:r>
      <w:r>
        <w:rPr>
          <w:rFonts w:cs="Calibri" w:ascii="Calibri" w:hAnsi="Calibri"/>
          <w:sz w:val="22"/>
          <w:szCs w:val="22"/>
        </w:rPr>
        <w:t>) v sume 67 331 €, čerpanie predstavuje 46 398</w:t>
      </w:r>
      <w:r>
        <w:rPr>
          <w:rFonts w:cs="Calibri" w:ascii="Calibri" w:hAnsi="Calibri"/>
          <w:color w:val="000000"/>
          <w:sz w:val="22"/>
          <w:szCs w:val="22"/>
        </w:rPr>
        <w:t xml:space="preserve"> €, čo je 9,38 % plnenie. Nízke plnenie je spôsobené oneskorenými refundáciami jednotlivých ŽoP, posledná refundácia bola za mesiac september 2011.</w:t>
      </w:r>
      <w:r>
        <w:rPr>
          <w:rFonts w:cs="Calibri" w:ascii="Calibri" w:hAnsi="Calibri"/>
          <w:color w:val="0000FF"/>
          <w:sz w:val="22"/>
          <w:szCs w:val="22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e národné projekty NISPEZ a NITT SK sú rozpočtované finančné prostriedky v programovej štruktúre 0AE0202 (zdroj 11S1, 11S2) v sume 3 036 666 €, čerpanie predstavuje 2 393 711 €, čo je 78,83 % plnenie plánovaného čerpania, a v programovej štruktúre 0AE0204 (zdroj 11S1, 11S2) v sume 2 625 588 €, čerpanie predstavuje 2 076 489 €, čo je 79,09 % plnenie plánovaného čerpania (spoločné vykazovanie z dôvodu rovnakého označenia programov a zdrojov). Nízke plnenie je spôsobené taktiež oneskorenými refundáciami jednotlivých ŽoP, posledná refundácia za NISPEZ bola za mesiac júl 2011, za NITT SK bola za mesiac jún 2011.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Čerpanie výdavkov kategórie 610 – Mzdy, platy, služobné príjmy a OOV</w:t>
      </w:r>
    </w:p>
    <w:p>
      <w:pPr>
        <w:pStyle w:val="Normal"/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hválený rozpočet v kategórii ekonomickej klasifikácie 610 – Mzdy, platy, služobné príjmy </w:t>
        <w:br/>
        <w:t xml:space="preserve">a OOV v programovej štruktúre 06K12 - </w:t>
      </w:r>
      <w:r>
        <w:rPr>
          <w:rFonts w:cs="Calibri" w:ascii="Calibri" w:hAnsi="Calibri"/>
          <w:color w:val="000000"/>
          <w:sz w:val="22"/>
          <w:szCs w:val="22"/>
        </w:rPr>
        <w:t>Koordinácia prierezových aktivít štátnej vednej a</w:t>
      </w:r>
      <w:r>
        <w:rPr>
          <w:rFonts w:cs="Calibri" w:ascii="Calibri" w:hAnsi="Calibri"/>
          <w:sz w:val="22"/>
          <w:szCs w:val="22"/>
        </w:rPr>
        <w:t xml:space="preserve"> technickej politiky predstavuje sumu 670 397 € ( </w:t>
      </w:r>
      <w:r>
        <w:rPr>
          <w:rFonts w:cs="Calibri" w:ascii="Calibri" w:hAnsi="Calibri"/>
          <w:color w:val="0000FF"/>
          <w:sz w:val="22"/>
          <w:szCs w:val="22"/>
        </w:rPr>
        <w:t>zo zdroja 111)</w:t>
      </w:r>
      <w:r>
        <w:rPr>
          <w:rFonts w:cs="Calibri" w:ascii="Calibri" w:hAnsi="Calibri"/>
          <w:sz w:val="22"/>
          <w:szCs w:val="22"/>
        </w:rPr>
        <w:t xml:space="preserve">, v priebehu sledovaného obdobia bol upravený na sumu 993 691 € ( </w:t>
      </w:r>
      <w:r>
        <w:rPr>
          <w:rFonts w:cs="Calibri" w:ascii="Calibri" w:hAnsi="Calibri"/>
          <w:color w:val="0000FF"/>
          <w:sz w:val="22"/>
          <w:szCs w:val="22"/>
        </w:rPr>
        <w:t>zo zdroja 111 a 45)</w:t>
      </w:r>
      <w:r>
        <w:rPr>
          <w:rFonts w:cs="Calibri" w:ascii="Calibri" w:hAnsi="Calibri"/>
          <w:sz w:val="22"/>
          <w:szCs w:val="22"/>
        </w:rPr>
        <w:t>. Č</w:t>
      </w:r>
      <w:r>
        <w:rPr>
          <w:rFonts w:cs="Calibri" w:ascii="Calibri" w:hAnsi="Calibri"/>
          <w:color w:val="000000"/>
          <w:sz w:val="22"/>
          <w:szCs w:val="22"/>
        </w:rPr>
        <w:t xml:space="preserve">erpanie </w:t>
      </w:r>
      <w:r>
        <w:rPr>
          <w:rFonts w:cs="Calibri" w:ascii="Calibri" w:hAnsi="Calibri"/>
          <w:sz w:val="22"/>
          <w:szCs w:val="22"/>
        </w:rPr>
        <w:t xml:space="preserve">k 31. 12. 2011 predstavuje 903 238 €, čo je 90,90 % plnenie k upravenému rozpočtu. Pri realizácii výdavkov v tejto kategórii boli použité rozpočtové prostriedky (zdroj 111) vo výšk 579 944 € a mimorozpočtové prostriedky ( zdroj 45) vo výške 323 294 €. (mimorozpočtové prostriedky CVTI SR slúžia ako záloha pre refundácie zo štrukturálnych fondov EÚ do lehoty ich návratnosti) . </w:t>
      </w:r>
    </w:p>
    <w:p>
      <w:pPr>
        <w:pStyle w:val="Normal"/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erpanie mzdových prostriedkov v ďalších programových štruktúrach je takéto:</w:t>
      </w:r>
    </w:p>
    <w:p>
      <w:pPr>
        <w:pStyle w:val="Normal"/>
        <w:numPr>
          <w:ilvl w:val="0"/>
          <w:numId w:val="5"/>
        </w:numPr>
        <w:spacing w:before="60" w:after="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gram 0AE0101 (zdroj 11S1, 11S2) predstavuje čerpanie vo výške 20 988 €, </w:t>
      </w:r>
    </w:p>
    <w:p>
      <w:pPr>
        <w:pStyle w:val="Normal"/>
        <w:numPr>
          <w:ilvl w:val="0"/>
          <w:numId w:val="5"/>
        </w:numPr>
        <w:spacing w:before="60" w:after="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 0AE0102 (zdroj 11S1, 11S2) predstavuje čerpanie vo výške 20 989 €,</w:t>
      </w:r>
    </w:p>
    <w:p>
      <w:pPr>
        <w:pStyle w:val="Normal"/>
        <w:numPr>
          <w:ilvl w:val="0"/>
          <w:numId w:val="5"/>
        </w:numPr>
        <w:spacing w:before="60" w:after="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 0AE0202 (zdroj 11S1, 11S2) predstavuje čerpanie vo výške 98 648 €,</w:t>
      </w:r>
    </w:p>
    <w:p>
      <w:pPr>
        <w:pStyle w:val="Normal"/>
        <w:numPr>
          <w:ilvl w:val="0"/>
          <w:numId w:val="5"/>
        </w:numPr>
        <w:spacing w:before="60" w:after="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 0AE0204 (zdroj 11S1, 11S2) predstavuje čerpanie vo výške 79 650 €.</w:t>
      </w:r>
    </w:p>
    <w:p>
      <w:pPr>
        <w:pStyle w:val="Normal"/>
        <w:jc w:val="both"/>
        <w:rPr>
          <w:rFonts w:ascii="Calibri" w:hAnsi="Calibri" w:cs="Calibri"/>
          <w:i/>
          <w:i/>
          <w:color w:val="00B050"/>
          <w:sz w:val="22"/>
          <w:szCs w:val="22"/>
        </w:rPr>
      </w:pPr>
      <w:r>
        <w:rPr>
          <w:rFonts w:cs="Calibri" w:ascii="Calibri" w:hAnsi="Calibri"/>
          <w:i/>
          <w:color w:val="00B050"/>
          <w:sz w:val="22"/>
          <w:szCs w:val="22"/>
        </w:rPr>
      </w:r>
    </w:p>
    <w:p>
      <w:pPr>
        <w:pStyle w:val="Heading4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Vyhodnotenie zamestnanosti </w:t>
      </w:r>
    </w:p>
    <w:p>
      <w:pPr>
        <w:pStyle w:val="TextBodyIndent"/>
        <w:spacing w:before="60" w:after="0"/>
        <w:ind w:hanging="0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V CVTI SR sa používa systém odmeňovania podľa zákona č. 553/2003 Z. z. o odmeňovaní niektorých zamestnancov pri výkone práce vo verejnom záujme a o zmene a doplnení niektorých zákonov.</w:t>
      </w:r>
    </w:p>
    <w:p>
      <w:pPr>
        <w:pStyle w:val="TextBodyIndent"/>
        <w:spacing w:before="60" w:after="0"/>
        <w:ind w:hanging="0"/>
        <w:rPr/>
      </w:pPr>
      <w:r>
        <w:rPr>
          <w:rFonts w:cs="Calibri" w:ascii="Calibri" w:hAnsi="Calibri"/>
          <w:sz w:val="22"/>
          <w:szCs w:val="22"/>
          <w:lang w:val="sk-SK"/>
        </w:rPr>
        <w:t>Štruktúra rozboru zamestnanosti v programovej štruktúre 06K12 – Koordinácia prierezových aktivít štátnej vednej a technickej politiky</w:t>
      </w:r>
    </w:p>
    <w:p>
      <w:pPr>
        <w:pStyle w:val="TextBodyIndent"/>
        <w:spacing w:before="60" w:after="0"/>
        <w:ind w:firstLine="709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567" w:leader="none"/>
        </w:tabs>
        <w:ind w:left="1211" w:hanging="1211"/>
        <w:rPr>
          <w:rFonts w:ascii="Calibri" w:hAnsi="Calibri" w:cs="Calibri"/>
          <w:i/>
          <w:i/>
          <w:sz w:val="22"/>
          <w:szCs w:val="22"/>
          <w:lang w:val="sk-SK"/>
        </w:rPr>
      </w:pPr>
      <w:r>
        <w:rPr>
          <w:rFonts w:cs="Calibri" w:ascii="Calibri" w:hAnsi="Calibri"/>
          <w:i/>
          <w:sz w:val="22"/>
          <w:szCs w:val="22"/>
          <w:lang w:val="sk-SK"/>
        </w:rPr>
        <w:t>Zamestnanci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51" w:leader="none"/>
          <w:tab w:val="left" w:pos="1637" w:leader="none"/>
        </w:tabs>
        <w:spacing w:before="60" w:after="0"/>
        <w:ind w:left="851" w:hanging="284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Priemerný evidenčný počet zamestnancov v CVTI SR na rok 2011 bol stanovený listom č. 2011-833/1623:1-05 zo dňa 21. 1. 2011 na 108 osôb a v priebehu roku upravený listom č. 2011-20753/51341:1-05 na 110 čo predstavuje plnenie na 100 %.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567" w:leader="none"/>
          <w:tab w:val="left" w:pos="1276" w:leader="none"/>
        </w:tabs>
        <w:spacing w:before="120" w:after="0"/>
        <w:ind w:left="567" w:hanging="567"/>
        <w:rPr/>
      </w:pPr>
      <w:r>
        <w:rPr>
          <w:rFonts w:cs="Calibri" w:ascii="Calibri" w:hAnsi="Calibri"/>
          <w:i/>
          <w:sz w:val="22"/>
          <w:szCs w:val="22"/>
          <w:lang w:val="sk-SK"/>
        </w:rPr>
        <w:t>Objem mzdových prostriedkov (bez OOV) sumár za všetky programy podľa štatistického výkazu Škol (MŠ SR ) 2-04</w:t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851" w:leader="none"/>
          <w:tab w:val="left" w:pos="3588" w:leader="none"/>
        </w:tabs>
        <w:spacing w:before="60" w:after="0"/>
        <w:ind w:left="851" w:hanging="284"/>
        <w:rPr/>
      </w:pPr>
      <w:r>
        <w:rPr>
          <w:rFonts w:cs="Calibri" w:ascii="Calibri" w:hAnsi="Calibri"/>
          <w:sz w:val="22"/>
          <w:szCs w:val="22"/>
          <w:lang w:val="sk-SK"/>
        </w:rPr>
        <w:t>k 31. 12. 2011 objem mzdových prostriedkov bez OVV predstavuje čiastku 1 083 255 € .</w:t>
      </w:r>
    </w:p>
    <w:p>
      <w:pPr>
        <w:pStyle w:val="TextBodyIndent"/>
        <w:numPr>
          <w:ilvl w:val="4"/>
          <w:numId w:val="6"/>
        </w:numPr>
        <w:tabs>
          <w:tab w:val="clear" w:pos="708"/>
          <w:tab w:val="left" w:pos="567" w:leader="none"/>
        </w:tabs>
        <w:spacing w:before="120" w:after="0"/>
        <w:ind w:left="4309" w:hanging="4309"/>
        <w:rPr>
          <w:rFonts w:ascii="Calibri" w:hAnsi="Calibri" w:cs="Calibri"/>
          <w:i/>
          <w:i/>
          <w:sz w:val="22"/>
          <w:szCs w:val="22"/>
          <w:lang w:val="sk-SK"/>
        </w:rPr>
      </w:pPr>
      <w:r>
        <w:rPr>
          <w:rFonts w:cs="Calibri" w:ascii="Calibri" w:hAnsi="Calibri"/>
          <w:i/>
          <w:sz w:val="22"/>
          <w:szCs w:val="22"/>
          <w:lang w:val="sk-SK"/>
        </w:rPr>
        <w:t>Priemerný plat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iemerný plat k 31. 12. 2011 </w:t>
      </w:r>
      <w:r>
        <w:rPr>
          <w:rFonts w:cs="Calibri" w:ascii="Calibri" w:hAnsi="Calibri"/>
          <w:color w:val="000000"/>
          <w:sz w:val="22"/>
          <w:szCs w:val="22"/>
        </w:rPr>
        <w:t>zo všetkých zdrojov bol v CVTI SR 821 €.</w:t>
      </w:r>
      <w:r>
        <w:rPr>
          <w:rFonts w:cs="Calibri" w:ascii="Calibri" w:hAnsi="Calibri"/>
          <w:color w:val="0000FF"/>
          <w:sz w:val="22"/>
          <w:szCs w:val="22"/>
        </w:rPr>
        <w:t xml:space="preserve"> </w:t>
      </w:r>
    </w:p>
    <w:p>
      <w:pPr>
        <w:pStyle w:val="Heading4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Ostatné platby za vykonanú prácu, ktoré nie sú financované z kategórie 610 – Mzdy, platy, služobné príjmy a OOV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Tabuľka č. 1 </w:t>
      </w:r>
      <w:r>
        <w:rPr>
          <w:rFonts w:cs="Calibri" w:ascii="Calibri" w:hAnsi="Calibri"/>
          <w:color w:val="000000"/>
          <w:sz w:val="22"/>
          <w:szCs w:val="22"/>
        </w:rPr>
        <w:t>Dohody o prácach vykonávaných mimo pracovného pomeru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3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2180"/>
        <w:gridCol w:w="2440"/>
        <w:gridCol w:w="2280"/>
      </w:tblGrid>
      <w:tr>
        <w:trPr>
          <w:trHeight w:val="9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hody o prácach vykonávaných mimo pracovného pomeru za sledované obdobie 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osôb pracujúcich na dohodu o prácach vykonaných mimo pracovného pomeru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hodín odpracovaných osobami pracujúcimi na dohodu o prácach vykonávaných mimo pracovného pomeru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meny v eurách za práce podľa dohôd uzatvorených mimo pracovného pomeru</w:t>
            </w:r>
          </w:p>
        </w:tc>
      </w:tr>
      <w:tr>
        <w:trPr>
          <w:trHeight w:val="4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tLeast" w:line="4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 31. 12. 2011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ganizácia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 131</w:t>
            </w:r>
          </w:p>
        </w:tc>
      </w:tr>
      <w:tr>
        <w:trPr>
          <w:trHeight w:val="40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toho vlastní zamestnanci organizáci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78</w:t>
            </w:r>
          </w:p>
        </w:tc>
      </w:tr>
    </w:tbl>
    <w:p>
      <w:pPr>
        <w:pStyle w:val="Heading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rpanie výdavkov kategórie 620 – Poistné a príspevok zamestnávateľa do poisťovní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V kategórii ekonomickej klasifikácie 620 – Poistné a príspevok zamestnávateľa do poisťovní  programovej štruktúre 06K12 - Koordinácia prierezových aktivít štátnej vednej a technickej politiky bol schválený rozpočet 234 304 €, v priebehu sledovaného obdobia bol upravený na sumu 332 530 €. Čerpanie 31. 12. 2011 predstavuje 300 917 €, čo je 92,19 % plnenie k upravenému rozpočtu. Čerpanie rozpočtových prostriedkov predstavuje 202 691 € a mimorozpočtových prostriedkov 98 226 €. </w:t>
      </w:r>
    </w:p>
    <w:p>
      <w:pPr>
        <w:pStyle w:val="Normal"/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erpanie výdavkov v ďalších programových štruktúrach je takéto:</w:t>
      </w:r>
    </w:p>
    <w:p>
      <w:pPr>
        <w:pStyle w:val="Normal"/>
        <w:numPr>
          <w:ilvl w:val="0"/>
          <w:numId w:val="9"/>
        </w:numPr>
        <w:spacing w:before="60" w:after="0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Program 0AE0101 (zdroj 11S1, 11S2) predstavuje čerpanie vo výške 9 006 €,</w:t>
      </w:r>
    </w:p>
    <w:p>
      <w:pPr>
        <w:pStyle w:val="Normal"/>
        <w:numPr>
          <w:ilvl w:val="0"/>
          <w:numId w:val="9"/>
        </w:numPr>
        <w:spacing w:before="60" w:after="0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Program 0AE0102 (zdroj 11S1, 11S2) predstavuje čerpanie vo výške 7 284 €,</w:t>
      </w:r>
    </w:p>
    <w:p>
      <w:pPr>
        <w:pStyle w:val="Normal"/>
        <w:numPr>
          <w:ilvl w:val="0"/>
          <w:numId w:val="9"/>
        </w:numPr>
        <w:spacing w:before="60" w:after="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 0AE0202 (zdroj 11S1, 11S2) predstavuje čerpanie vo výške 34 359 €,</w:t>
      </w:r>
    </w:p>
    <w:p>
      <w:pPr>
        <w:pStyle w:val="Normal"/>
        <w:numPr>
          <w:ilvl w:val="0"/>
          <w:numId w:val="9"/>
        </w:numPr>
        <w:spacing w:before="60" w:after="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 0AE0204 (zdroj 11S1, 11S2) predstavuje čerpanie vo výške 27 774 €.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rpanie výdavkov kategórie 630 – Tovary a služby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V kategórii ekonomickej klasifikácie 630 – Tovary a služby v programovej štruktúre 06K12 - </w:t>
      </w:r>
      <w:r>
        <w:rPr>
          <w:rFonts w:cs="Calibri" w:ascii="Calibri" w:hAnsi="Calibri"/>
          <w:color w:val="000000"/>
          <w:sz w:val="22"/>
          <w:szCs w:val="22"/>
        </w:rPr>
        <w:t>Koordinácia prierezových aktivít štátnej vednej a</w:t>
      </w:r>
      <w:r>
        <w:rPr>
          <w:rFonts w:cs="Calibri" w:ascii="Calibri" w:hAnsi="Calibri"/>
          <w:sz w:val="22"/>
          <w:szCs w:val="22"/>
        </w:rPr>
        <w:t xml:space="preserve"> technickej politiky v bol schválený rozpočet 1 621 089 € a upravený v zmysle rozpočtových opatrené na 2 905 161 €. Čerpanie k 31. 12. 2011 predstavuje 2 702 436 € čo je </w:t>
      </w:r>
      <w:r>
        <w:rPr>
          <w:rFonts w:cs="Calibri" w:ascii="Calibri" w:hAnsi="Calibri"/>
          <w:color w:val="000000"/>
          <w:sz w:val="22"/>
          <w:szCs w:val="22"/>
        </w:rPr>
        <w:t>93,02</w:t>
      </w:r>
      <w:r>
        <w:rPr>
          <w:rFonts w:cs="Calibri" w:ascii="Calibri" w:hAnsi="Calibri"/>
          <w:sz w:val="22"/>
          <w:szCs w:val="22"/>
        </w:rPr>
        <w:t xml:space="preserve"> % plnenie k upravenému rozpočtu, z rozpočtových prostriedkov predstavuje sumu 2 312 669 € a mimorozpočtových prostriedkov v sume 389 767 €. Finančné prostriedky sú určené na úhradu prevádzkových výdavkov organizácie (energie, SBS, upratovanie), na zabezpečenie činnosti Obchodnej kancelárie Úradu pre publikácie EÚ, na nákup knižničného fondu, aktivít spojených s činnosťou organizácie, aktivít NCP VaV (vedecké kaviarne, vedecké cukrárne, Týždeň vedy a techniky), ako aj spolufinancovanie prevádzky Dátového centra v Žiline a digitalizačného pracoviska na Lamačskej ceste v Bratislave a na ďalšie výdavky spojené s realizáciou národných projektov </w:t>
      </w:r>
      <w:r>
        <w:rPr>
          <w:rFonts w:cs="Calibri" w:ascii="Calibri" w:hAnsi="Calibri"/>
          <w:color w:val="000000"/>
          <w:sz w:val="22"/>
          <w:szCs w:val="22"/>
        </w:rPr>
        <w:t xml:space="preserve">(preklenutie do doby refundácie zo štrukturálnych fondov EÚ). </w:t>
      </w:r>
    </w:p>
    <w:p>
      <w:pPr>
        <w:pStyle w:val="Normal"/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erpanie výdavkov v ďalších programových štruktúrach je takéto:</w:t>
      </w:r>
    </w:p>
    <w:p>
      <w:pPr>
        <w:pStyle w:val="Normal"/>
        <w:numPr>
          <w:ilvl w:val="0"/>
          <w:numId w:val="3"/>
        </w:numPr>
        <w:spacing w:before="60" w:after="0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Program 0AE0101 (zdroj 11S1, 11S2) predstavuje čerpanie vo výške 21 628</w:t>
      </w:r>
      <w:r>
        <w:rPr>
          <w:rFonts w:cs="Calibri" w:ascii="Calibri" w:hAnsi="Calibri"/>
          <w:color w:val="000000"/>
          <w:sz w:val="22"/>
          <w:szCs w:val="22"/>
        </w:rPr>
        <w:t xml:space="preserve"> €,</w:t>
      </w:r>
    </w:p>
    <w:p>
      <w:pPr>
        <w:pStyle w:val="Normal"/>
        <w:numPr>
          <w:ilvl w:val="0"/>
          <w:numId w:val="3"/>
        </w:numPr>
        <w:spacing w:before="60" w:after="0"/>
        <w:ind w:left="426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ogram 0AE0102 (zdroj </w:t>
      </w:r>
      <w:r>
        <w:rPr>
          <w:rFonts w:cs="Calibri" w:ascii="Calibri" w:hAnsi="Calibri"/>
          <w:sz w:val="22"/>
          <w:szCs w:val="22"/>
        </w:rPr>
        <w:t>11S1, 11S2</w:t>
      </w:r>
      <w:r>
        <w:rPr>
          <w:rFonts w:cs="Calibri" w:ascii="Calibri" w:hAnsi="Calibri"/>
          <w:color w:val="000000"/>
          <w:sz w:val="22"/>
          <w:szCs w:val="22"/>
        </w:rPr>
        <w:t>) predstavuje čerpanie vo výške 18 125 €,</w:t>
      </w:r>
    </w:p>
    <w:p>
      <w:pPr>
        <w:pStyle w:val="Normal"/>
        <w:numPr>
          <w:ilvl w:val="0"/>
          <w:numId w:val="3"/>
        </w:numPr>
        <w:spacing w:before="60" w:after="0"/>
        <w:ind w:left="426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ogram 0AE0202 (zdroj </w:t>
      </w:r>
      <w:r>
        <w:rPr>
          <w:rFonts w:cs="Calibri" w:ascii="Calibri" w:hAnsi="Calibri"/>
          <w:sz w:val="22"/>
          <w:szCs w:val="22"/>
        </w:rPr>
        <w:t>11S1, 11S2</w:t>
      </w:r>
      <w:r>
        <w:rPr>
          <w:rFonts w:cs="Calibri" w:ascii="Calibri" w:hAnsi="Calibri"/>
          <w:color w:val="000000"/>
          <w:sz w:val="22"/>
          <w:szCs w:val="22"/>
        </w:rPr>
        <w:t>) predstavuje čerpanie vo výške 2 260 704 €,</w:t>
      </w:r>
    </w:p>
    <w:p>
      <w:pPr>
        <w:pStyle w:val="Normal"/>
        <w:numPr>
          <w:ilvl w:val="0"/>
          <w:numId w:val="3"/>
        </w:numPr>
        <w:spacing w:before="60" w:after="0"/>
        <w:ind w:left="426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ogram 0AE0204 (zdroj </w:t>
      </w:r>
      <w:r>
        <w:rPr>
          <w:rFonts w:cs="Calibri" w:ascii="Calibri" w:hAnsi="Calibri"/>
          <w:sz w:val="22"/>
          <w:szCs w:val="22"/>
        </w:rPr>
        <w:t>11S1, 11S2</w:t>
      </w:r>
      <w:r>
        <w:rPr>
          <w:rFonts w:cs="Calibri" w:ascii="Calibri" w:hAnsi="Calibri"/>
          <w:color w:val="000000"/>
          <w:sz w:val="22"/>
          <w:szCs w:val="22"/>
        </w:rPr>
        <w:t>) predstavuje čerpanie vo výške 1 969 065 €.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erpanie výdavkov kategórie 640 – Bežné transfery</w:t>
      </w:r>
    </w:p>
    <w:p>
      <w:pPr>
        <w:pStyle w:val="Zkladntext3"/>
        <w:spacing w:before="60" w:after="120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V kategórii ekonomickej klasifikácie 640 – Bežné transfery v programovej štruktúre 06K12 - Koordinácia prierezových aktivít štátnej vednej a technickej politiky bol schválený rozpočet 10 000 € a upravený na 20 000 €. Čerpanie k 31. 12. 2011 z rozpočtových zdrojov predstavuje 12 957 € čo je 64,79 % plnenie k upravenému rozpočtu. Finančné prostriedky sú určené na úhradu členských poplatkov za členstvo v národných a medzinárodných knižničných spolkoch a na náhradu mzdy počas práceneschopnosti zamestnancov. </w:t>
      </w:r>
    </w:p>
    <w:p>
      <w:pPr>
        <w:pStyle w:val="Zkladntext3"/>
        <w:spacing w:before="60" w:after="120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pitálové výdavky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sz w:val="22"/>
          <w:szCs w:val="22"/>
        </w:rPr>
        <w:t>Rozpočet organizácie na kapitálové výdavky v programovej štruktúre 06K12 – Koordinácia prierezových aktivít štátnej vednej a technickej politiky v priebehu sledovaného obdobia bol upravený na 658 525 €, z toho zo štátneho rozpočtu v sume 524 320 € a z vlastných zdrojov v 134 205 €. Čerpanie predstavuje 306 525 €, čo je 46,55 % plnenie k upravenému rozpočtu, z toho zo štátneho rozpočtu vo v sume 172 320 € a z vlastných zdrojov v sume 134 205 €. Kapitálové výdavky zo štátneho rozpočtu boli požité na obstaranie audiovizuálneho</w:t>
      </w:r>
      <w:r>
        <w:rPr>
          <w:rFonts w:cs="Calibri" w:ascii="Calibri" w:hAnsi="Calibri"/>
          <w:color w:val="000000"/>
          <w:sz w:val="22"/>
          <w:szCs w:val="22"/>
        </w:rPr>
        <w:t xml:space="preserve"> cyklu</w:t>
      </w:r>
      <w:r>
        <w:rPr>
          <w:rFonts w:cs="Calibri" w:ascii="Calibri" w:hAnsi="Calibri"/>
          <w:sz w:val="22"/>
          <w:szCs w:val="22"/>
        </w:rPr>
        <w:t xml:space="preserve"> popularizujúcu tematiku v oblasti vedy a techniky v rámci činnosti Národného centra pre popularizáciu vedy a techniky v spoločnosti v </w:t>
      </w:r>
      <w:r>
        <w:rPr>
          <w:rFonts w:cs="Calibri" w:ascii="Calibri" w:hAnsi="Calibri"/>
          <w:color w:val="000000"/>
          <w:sz w:val="22"/>
          <w:szCs w:val="22"/>
        </w:rPr>
        <w:t>sume 169 920 € a </w:t>
      </w:r>
      <w:r>
        <w:rPr>
          <w:rFonts w:cs="Calibri" w:ascii="Calibri" w:hAnsi="Calibri"/>
          <w:sz w:val="22"/>
          <w:szCs w:val="22"/>
        </w:rPr>
        <w:t>na úpravu rozhrania centrálnych registrov – CRZP, CREPČ, CREUČ vo výške 2 400 € . Vlastné zdroje boli použité na obstaranie skenovacieho zariadenia v sume 11 328 €, licencií  sume 6 669 € softvéru a technické zhodnotenie knižnično-informačného softvéru a v sume 89 021 €, obstaranie automobilu vo výške 11 990 € , obstaranie a technické zhodnotenie výpočtovej techniky a strojov prístrojov a zariadení vo výške 15 197 €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počtové prostriedky z minulého roka (zdroj 131A) predstavujú sumu 3 403 €, boli vyčerpane  použité na obstaranie dokončenia projektovej dokumentácii pre </w:t>
      </w:r>
      <w:r>
        <w:rPr>
          <w:rFonts w:cs="Calibri" w:ascii="Calibri" w:hAnsi="Calibri"/>
          <w:color w:val="000000"/>
          <w:sz w:val="22"/>
          <w:szCs w:val="22"/>
        </w:rPr>
        <w:t>územné konanie na budovanie Informačného centra MŠVVaŠ SR na Jozefskej ulici v Bratislave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V rámci realizácie národného projektu Infraštruktúra pre výskum a vývoj </w:t>
      </w:r>
      <w:r>
        <w:rPr>
          <w:rFonts w:cs="Calibri" w:ascii="Calibri" w:hAnsi="Calibri"/>
          <w:i/>
          <w:sz w:val="22"/>
          <w:szCs w:val="22"/>
        </w:rPr>
        <w:t>– Dátové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centrum pre výskum a vývoj</w:t>
      </w:r>
      <w:r>
        <w:rPr>
          <w:rFonts w:cs="Calibri" w:ascii="Calibri" w:hAnsi="Calibri"/>
          <w:sz w:val="22"/>
          <w:szCs w:val="22"/>
        </w:rPr>
        <w:t xml:space="preserve"> boli rozpočtované kapitálové finančné prostriedky v programovej štruktúre 0AE0101 (zdroj 11S1, 11S2) v sume 2 738 236 € a v programovej štruktúre 0AE0102 (zdroj 11S1, 11S2) v sume 1 807 309 €. Tieto boli použité na obstaranie výpočtovej techniky, softvéru, licencií a ich technického zhodnotenia v zmysle schválenej zmluvy:</w:t>
      </w:r>
    </w:p>
    <w:p>
      <w:pPr>
        <w:pStyle w:val="Normal"/>
        <w:numPr>
          <w:ilvl w:val="0"/>
          <w:numId w:val="4"/>
        </w:numPr>
        <w:spacing w:before="60" w:after="0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Program 0AE0101 (zdroj 11S1, 11S2) predstavuje čerpanie vo výške 1 139 225</w:t>
      </w:r>
      <w:r>
        <w:rPr>
          <w:rFonts w:cs="Calibri" w:ascii="Calibri" w:hAnsi="Calibri"/>
          <w:color w:val="000000"/>
          <w:sz w:val="22"/>
          <w:szCs w:val="22"/>
        </w:rPr>
        <w:t xml:space="preserve"> €,</w:t>
      </w:r>
    </w:p>
    <w:p>
      <w:pPr>
        <w:pStyle w:val="Normal"/>
        <w:numPr>
          <w:ilvl w:val="0"/>
          <w:numId w:val="4"/>
        </w:numPr>
        <w:spacing w:before="60" w:after="0"/>
        <w:ind w:left="426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ogram 0AE0102 (zdroj 11S1, 11S2) predstavuje čerpanie vo výške 751 919 €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V rámci realizácie národného projektu NISPEZ a NITT SK sú rozpočtované </w:t>
      </w:r>
      <w:r>
        <w:rPr>
          <w:rFonts w:cs="Calibri" w:ascii="Calibri" w:hAnsi="Calibri"/>
          <w:color w:val="000000"/>
          <w:sz w:val="22"/>
          <w:szCs w:val="22"/>
        </w:rPr>
        <w:t xml:space="preserve">kapitálové finančné prostriedky v programovej štruktúre 0AE0202 (zdroj 11S1, 11S2) v sume 295 130 € </w:t>
        <w:br/>
        <w:t>a v programovej štruktúre 0AE0204 (zdroj 11S1, 11S2) v sume 240 936 €. Tieto boli použité na obstaranie licencií technické zhodnotenie výpočtovej techniky, softvéru v zmysle schválenej zmluvy.</w:t>
      </w:r>
    </w:p>
    <w:p>
      <w:pPr>
        <w:pStyle w:val="Normal"/>
        <w:numPr>
          <w:ilvl w:val="0"/>
          <w:numId w:val="4"/>
        </w:numPr>
        <w:spacing w:before="60" w:after="0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Program 0AE0202 (zdroj 11S1, 11S2) predstavuje čerpanie vo výške 67 061</w:t>
      </w:r>
      <w:r>
        <w:rPr>
          <w:rFonts w:cs="Calibri" w:ascii="Calibri" w:hAnsi="Calibri"/>
          <w:color w:val="000000"/>
          <w:sz w:val="22"/>
          <w:szCs w:val="22"/>
        </w:rPr>
        <w:t xml:space="preserve"> €,</w:t>
      </w:r>
    </w:p>
    <w:p>
      <w:pPr>
        <w:pStyle w:val="Normal"/>
        <w:numPr>
          <w:ilvl w:val="0"/>
          <w:numId w:val="4"/>
        </w:numPr>
        <w:spacing w:before="60" w:after="0"/>
        <w:ind w:left="426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ogram 0AE0204 (zdroj 11S1, 11S2) predstavuje čerpanie vo výške 57 628 €.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firstLine="426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  <w:t>Príloha č. 8</w:t>
    </w:r>
  </w:p>
  <w:p>
    <w:pPr>
      <w:pStyle w:val="Head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708"/>
        </w:tabs>
        <w:ind w:left="1211" w:hanging="360"/>
      </w:pPr>
      <w:rPr>
        <w:rFonts w:ascii="Wingdings" w:hAnsi="Wingdings" w:cs="Wingdings" w:hint="default"/>
        <w:sz w:val="22"/>
        <w:b/>
        <w:szCs w:val="22"/>
      </w:rPr>
    </w:lvl>
    <w:lvl w:ilvl="3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4">
      <w:start w:val="1"/>
      <w:numFmt w:val="bullet"/>
      <w:lvlText w:val=""/>
      <w:lvlJc w:val="left"/>
      <w:pPr>
        <w:tabs>
          <w:tab w:val="num" w:pos="4308"/>
        </w:tabs>
        <w:ind w:left="4308" w:hanging="360"/>
      </w:pPr>
      <w:rPr>
        <w:rFonts w:ascii="Wingdings" w:hAnsi="Wingdings" w:cs="Wingdings" w:hint="default"/>
        <w:sz w:val="22"/>
        <w:b/>
        <w:szCs w:val="22"/>
      </w:rPr>
    </w:lvl>
    <w:lvl w:ilvl="5">
      <w:start w:val="1"/>
      <w:numFmt w:val="bullet"/>
      <w:lvlText w:val=""/>
      <w:lvlJc w:val="left"/>
      <w:pPr>
        <w:tabs>
          <w:tab w:val="num" w:pos="5028"/>
        </w:tabs>
        <w:ind w:left="502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hanging="0"/>
      <w:outlineLvl w:val="0"/>
    </w:pPr>
    <w:rPr>
      <w:rFonts w:ascii="Arial" w:hAnsi="Arial" w:cs="Arial"/>
      <w:b/>
      <w:sz w:val="26"/>
      <w:lang w:val="cs-CZ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  <w:b/>
      <w:sz w:val="22"/>
      <w:szCs w:val="22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Arial" w:hAnsi="Arial" w:eastAsia="Times New Roman" w:cs="Times New Roman"/>
      <w:b/>
      <w:sz w:val="26"/>
      <w:szCs w:val="20"/>
      <w:lang w:val="cs-CZ"/>
    </w:rPr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Predvolenpsmoodsek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arkazkladnhotextuChar">
    <w:name w:val="Zarážka základného textu Char"/>
    <w:basedOn w:val="Predvolenpsmoodseku"/>
    <w:qFormat/>
    <w:rPr>
      <w:rFonts w:ascii="Times New Roman" w:hAnsi="Times New Roman" w:eastAsia="Times New Roman" w:cs="Times New Roman"/>
      <w:sz w:val="24"/>
      <w:lang w:val="en-US"/>
    </w:rPr>
  </w:style>
  <w:style w:type="character" w:styleId="Zkladntext3Char">
    <w:name w:val="Základný text 3 Char"/>
    <w:basedOn w:val="Predvolenpsmoodseku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54:00Z</dcterms:created>
  <dc:creator>kissova</dc:creator>
  <dc:description/>
  <cp:keywords/>
  <dc:language>en-US</dc:language>
  <cp:lastModifiedBy>bilsky</cp:lastModifiedBy>
  <dcterms:modified xsi:type="dcterms:W3CDTF">2012-04-23T08:07:00Z</dcterms:modified>
  <cp:revision>6</cp:revision>
  <dc:subject/>
  <dc:title/>
</cp:coreProperties>
</file>